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4"/>
          <w:lang w:val="en-US"/>
        </w:rPr>
        <w:t>MENTAL ANGUISH/DISTRESS DAMAG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>A.</w:t>
        <w:tab/>
        <w:t xml:space="preserve">Define this element of damages. See AMI 2205.  </w:t>
      </w:r>
      <w:r>
        <w:rPr>
          <w:sz w:val="24"/>
          <w:u w:val="single"/>
          <w:lang w:val="en-US"/>
        </w:rPr>
        <w:t>Bruns v. Bruns</w:t>
      </w:r>
      <w:r>
        <w:rPr>
          <w:sz w:val="24"/>
          <w:lang w:val="en-US"/>
        </w:rPr>
        <w:t>, 290 Ark. 347 (1986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B.</w:t>
        <w:tab/>
        <w:t>When is this element of damages available? Consider the following situation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)</w:t>
        <w:tab/>
        <w:t>Wrongful death claims; tomorrow's cla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2)</w:t>
        <w:tab/>
        <w:t>Traditional intentional torts;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Pursley v. Price</w:t>
      </w:r>
      <w:r>
        <w:rPr>
          <w:sz w:val="24"/>
          <w:lang w:val="en-US"/>
        </w:rPr>
        <w:t>, 283 Ark. 33 (1984)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Smith v. Hansen</w:t>
      </w:r>
      <w:r>
        <w:rPr>
          <w:sz w:val="24"/>
          <w:lang w:val="en-US"/>
        </w:rPr>
        <w:t>, 323 Ark. 188 (1996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3)</w:t>
        <w:tab/>
        <w:t>Negligence of the defendant, causing physical injurie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(parasitic claims). 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Crinkley</w:t>
      </w:r>
      <w:r>
        <w:rPr>
          <w:sz w:val="24"/>
          <w:lang w:val="en-US"/>
        </w:rPr>
        <w:t>, page 689. § 29-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4)</w:t>
        <w:tab/>
        <w:t>Mental anguish caused by negligence, but unaccompanied by physical harm or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 xml:space="preserve">impact </w:t>
      </w:r>
      <w:r>
        <w:rPr>
          <w:sz w:val="24"/>
          <w:u w:val="single"/>
          <w:lang w:val="en-US"/>
        </w:rPr>
        <w:t>Goldberg</w:t>
      </w:r>
      <w:r>
        <w:rPr>
          <w:sz w:val="24"/>
          <w:lang w:val="en-US"/>
        </w:rPr>
        <w:t>, page 69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  </w:t>
        <w:tab/>
        <w:t>Bystander claims; #2, page 693. § 33-1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5)</w:t>
        <w:tab/>
        <w:t>Fear of future (and possible) physical illness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Potter</w:t>
      </w:r>
      <w:r>
        <w:rPr>
          <w:sz w:val="24"/>
          <w:lang w:val="en-US"/>
        </w:rPr>
        <w:t>, page 69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6)</w:t>
        <w:tab/>
        <w:t>Breach of contract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  </w:t>
        <w:tab/>
      </w:r>
      <w:r>
        <w:rPr>
          <w:sz w:val="24"/>
          <w:u w:val="single"/>
          <w:lang w:val="en-US"/>
        </w:rPr>
        <w:t>Rubin</w:t>
      </w:r>
      <w:r>
        <w:rPr>
          <w:sz w:val="24"/>
          <w:lang w:val="en-US"/>
        </w:rPr>
        <w:t>, page 704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7)</w:t>
        <w:tab/>
        <w:t>The tort of outrage; #3, page 693. § 33-1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Should mental anguish be authorized in any of the following claims? Can you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imagine a set of facts that might be persuasive?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a)</w:t>
        <w:tab/>
        <w:t>damage to personal property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b)</w:t>
        <w:tab/>
        <w:t>death of a household pet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c)</w:t>
        <w:tab/>
        <w:t>fraud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d)</w:t>
        <w:tab/>
        <w:t>legal malpractice</w:t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e)</w:t>
        <w:tab/>
        <w:t>wrongful dishonor of a check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.</w:t>
        <w:tab/>
        <w:t>Why are courts reluctant to allow distress damages? See page 696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D.</w:t>
        <w:tab/>
        <w:t>What type of evidence is relevant and admissible? See § 4-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E.</w:t>
        <w:tab/>
        <w:t>How does the fact finder determine the amount? How does the appellate court review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9/T/16</w:t>
        <w:tab/>
        <w:tab/>
        <w:tab/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